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  <w:t>Nisa de laborator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  <w:lang w:val="es-MX" w:eastAsia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  <w:t xml:space="preserve">Denumire Furnizor </w:t>
      </w:r>
      <w:r>
        <w:rPr>
          <w:rFonts w:cs="Arial" w:ascii="Arial" w:hAnsi="Arial"/>
          <w:color w:val="000000"/>
          <w:sz w:val="20"/>
          <w:szCs w:val="20"/>
          <w:lang w:val="es-MX" w:eastAsia="en-US"/>
        </w:rPr>
        <w:t>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color w:val="000000"/>
          <w:sz w:val="20"/>
          <w:szCs w:val="20"/>
          <w:lang w:val="es-MX" w:eastAsia="en-US"/>
        </w:rPr>
      </w:r>
    </w:p>
    <w:tbl>
      <w:tblPr>
        <w:tblW w:w="10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803"/>
        <w:gridCol w:w="650"/>
        <w:gridCol w:w="840"/>
        <w:gridCol w:w="840"/>
        <w:gridCol w:w="1275"/>
        <w:gridCol w:w="1275"/>
        <w:gridCol w:w="1275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n-US"/>
              </w:rPr>
              <w:t>Nr. crt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Denumire produs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t unitar         (lei fara TV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t total    (lei fara TV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en de livra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ducator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n-US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n-US"/>
              </w:rPr>
              <w:t>Nisa de laborator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u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n-US"/>
              </w:rPr>
              <w:t>TOTAL (lei fara TVA)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(*)    Transportul va fi inclus în pret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/>
      </w:pPr>
      <w:r>
        <w:rPr/>
        <w:t>CONDITII TEHNICE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Furnizorul va respecta cerintele caietului de sarcini, cat si cerintele din Anexa 1 si 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Se va prezenta fisa tehnica a produsului ofertat, specificatii tehnice, cat si orice alte informatii care contribuie la descrierea cat mai detali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 xml:space="preserve">Ofertantul va prezenta dovezi care să ateste că produsul care face obiectul caietului de sarcini, este fabricat în sistemul de management al calităţii conform cu SR EN ISO 9001/editia in vigoare sau oricărui alt standard de calitate echivalent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/>
      </w:pPr>
      <w:r>
        <w:rPr/>
        <w:t>CONDIT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 xml:space="preserve">         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ro-RO" w:eastAsia="en-US"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Livrar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 xml:space="preserve"> :  franco – depozit achizitor,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ES_tradnl" w:eastAsia="en-US"/>
              </w:rPr>
              <w:t>CTE Grozavesti – Spl Independentei 229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, sector 6;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Termen de livrare : conform cerintel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conform contra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Documente insotitoar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 xml:space="preserve"> ale produselor livrate : conform cerintelor din caietul de sarcini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Garantie tehnic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: 24 luni de la data receptiei de punere in functiu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Model de contra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(se ataseaz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URNIZOR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862" w:right="397" w:gutter="0" w:header="0" w:top="17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Arial" w:hAnsi="Arial" w:eastAsia="Times New Roman" w:cs="Aria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character" w:styleId="BodyTextIndentChar">
    <w:name w:val="Body Text Indent Char"/>
    <w:qFormat/>
    <w:rPr>
      <w:sz w:val="24"/>
      <w:szCs w:val="24"/>
      <w:lang w:val="en-US" w:eastAsia="en-US"/>
    </w:rPr>
  </w:style>
  <w:style w:type="character" w:styleId="BodyTextChar">
    <w:name w:val="Body Text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Andreea.Tudor</cp:lastModifiedBy>
  <cp:lastPrinted>2023-06-28T12:22:00Z</cp:lastPrinted>
  <dcterms:modified xsi:type="dcterms:W3CDTF">2023-06-28T09:22:00Z</dcterms:modified>
  <cp:revision>176</cp:revision>
  <dc:subject/>
  <dc:title>       </dc:title>
</cp:coreProperties>
</file>